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color w:val="FFFFFF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korygująca nr ……… do Informacji nr……….. z dnia…….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tyczącej zwrotu środków finansowych w zakresie przekazanego beneficjentowi w roku … dofinansowania ze środków europejskich/środków dotacji celowej*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..*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…….……………………………………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d interwencji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YŁO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>WINNO BYĆ PO KOREKCIE: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symbol: oznaczenie cyfrowe, kod podzadania (symbolika w oparciu o wytyczne z UM WŚ) – wypełnić tylko wówczas, gdy zwracane środki dotyczą realizacji podzadania 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>Kwota korekty dotyczącej środków współfinansowania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. Dofinansowanie ze środków europejskich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Kwota korekty dotyczącej środków europejskich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L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09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2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5:00Z</dcterms:created>
  <dc:creator>WUP Kielce</dc:creator>
  <dc:description/>
  <cp:keywords/>
  <dc:language>en-US</dc:language>
  <cp:lastModifiedBy>Krzysztof Sołtys</cp:lastModifiedBy>
  <cp:lastPrinted>2016-12-13T13:42:00Z</cp:lastPrinted>
  <dcterms:modified xsi:type="dcterms:W3CDTF">2021-11-03T11:32:00Z</dcterms:modified>
  <cp:revision>4</cp:revision>
  <dc:subject/>
  <dc:title/>
</cp:coreProperties>
</file>